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40" w:right="-604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540" w:right="-60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ind w:left="-540" w:right="-604"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администрациЯ Цимлянского района</w:t>
      </w:r>
    </w:p>
    <w:p>
      <w:pPr>
        <w:pStyle w:val="Style16"/>
        <w:ind w:right="-604" w:hanging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Style16"/>
        <w:ind w:left="-540" w:right="-60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ind w:left="-540" w:right="-60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1.2015 г.   </w:t>
        <w:tab/>
        <w:t xml:space="preserve">                                   № 1                                           г.  Цимл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т 29.04.2014 г. № 408 «Об утвержден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еречня земельных участков для предоставлени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ражданам, имеющим трех и более несовершеннолетних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етей в собственность бесплатно для индивидуа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жилищного строительств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Ростовской области от 22.07.2003г. № 19-ЗС «О регулировании земельных отношений в Ростовской области», </w:t>
      </w:r>
      <w:r>
        <w:rPr>
          <w:color w:val="000000"/>
          <w:sz w:val="28"/>
          <w:szCs w:val="28"/>
        </w:rPr>
        <w:t>постановлением Администрации Цимлянского района от 28.10.2012 г. № 1271 «Об утверждении Положения о порядке предоставления земельных участков гражданам, имеющим трех и более детей  в собственность бесплатно»,</w:t>
      </w:r>
    </w:p>
    <w:p>
      <w:pPr>
        <w:pStyle w:val="Normal"/>
        <w:ind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firstLine="284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Внести в постановление Администрации Цимлянского района от  29.04.2014</w:t>
      </w:r>
      <w:r>
        <w:rPr>
          <w:sz w:val="28"/>
          <w:szCs w:val="28"/>
        </w:rPr>
        <w:t xml:space="preserve"> г. № 408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»</w:t>
      </w:r>
      <w:r>
        <w:rPr>
          <w:spacing w:val="-1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142" w:leader="none"/>
        </w:tabs>
        <w:ind w:left="0" w:firstLine="285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В приложении № 4 дополнить перечень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 по Калининскому сельскому поселению,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142" w:leader="none"/>
        </w:tabs>
        <w:ind w:left="0" w:firstLine="285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В приложении № 1 дополнить перечень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 по Красноярскому сельскому поселению, согласно приложению № 2 к настоящему постановлени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142" w:leader="none"/>
        </w:tabs>
        <w:ind w:left="0" w:firstLine="285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В приложении № 2 дополнить перечень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 по Лозновскому сельскому поселению, согласно приложению № 3 к настоящему постановлени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285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Дополнить постановление приложением № 7, согласно приложению № 4 к настоящему постановлению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142" w:leader="none"/>
        </w:tabs>
        <w:ind w:left="0" w:firstLine="285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В приложении № 5 дополнить перечень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 по Новоцимлянскому сельскому поселению, согласно приложению № 5 к настоящему постановлени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142" w:leader="none"/>
        </w:tabs>
        <w:ind w:left="0" w:firstLine="285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В приложении № 3 дополнить перечень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 по Саркеловскому сельскому поселению, согласно приложению № 6 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firstLine="284"/>
        <w:jc w:val="both"/>
        <w:rPr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постановления возложить на заместителя Главы Администрации Цимлянского района по строительству, ЖКХ и архитектуре Ковалева Г. Н.</w:t>
      </w:r>
    </w:p>
    <w:p>
      <w:pPr>
        <w:pStyle w:val="Normal"/>
        <w:shd w:fill="FFFFFF" w:val="clear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/>
      </w:pPr>
      <w:r>
        <w:rPr>
          <w:spacing w:val="-2"/>
          <w:sz w:val="28"/>
          <w:szCs w:val="28"/>
        </w:rPr>
        <w:t>Глава Цимлянского  района</w:t>
        <w:tab/>
        <w:tab/>
        <w:t xml:space="preserve">                                                     А.К. Садымов</w:t>
        <w:tab/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остановление вносит отдел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18"/>
          <w:szCs w:val="18"/>
        </w:rPr>
        <w:t xml:space="preserve">имущественных и земельных </w:t>
      </w:r>
      <w:r>
        <w:rPr>
          <w:sz w:val="18"/>
          <w:szCs w:val="18"/>
        </w:rPr>
        <w:t>отношений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4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1.2015 г.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емельных участков в целях бесплатного предоставления гражданам,  </w:t>
      </w:r>
      <w:r>
        <w:rPr>
          <w:sz w:val="24"/>
          <w:szCs w:val="24"/>
        </w:rPr>
        <w:t>имеющим трех и более несовершеннолетних детей в собственность бесплатно для индивидуального жилищного строительства по Калининскому сельскому поселению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160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Терновская, пер. Весенний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60305:1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ая, пер. Весенний, 7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60305:1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Терновская, ул. Центральная, 1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60306:15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Терновская, ул. Центральная, 17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60306:1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Терновская, ул. Центральная, 2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60305:12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Антонов, ул. Садовая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60403:47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Терновская, ул. Степная,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60306:15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Калининская, ул. Молодежная, 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60102:26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Калининская, ул. Молодежная, 4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60105:2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Калининская, ул. Морская,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60108:2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Терновская, ул. Степная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60306:1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Антонов, ул. Речная, 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60401: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/>
      </w:pPr>
      <w:r>
        <w:rPr>
          <w:sz w:val="24"/>
          <w:szCs w:val="24"/>
        </w:rPr>
        <w:t>Верно: управляющий делами                                                                                   Н.И. Безбабнов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1.2015 г.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емельных участков в целях бесплатного предоставления гражданам,  </w:t>
      </w:r>
      <w:r>
        <w:rPr>
          <w:sz w:val="24"/>
          <w:szCs w:val="24"/>
        </w:rPr>
        <w:t>имеющим трех и более несовершеннолетних детей в собственность бесплатно для индивидуального жилищного строительства по Красноярскому сельскому поселению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160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убравный, ул. Сосновая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30402:37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я, пер. Детский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49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я, пер. Детский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49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я, пер. Детский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4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убравный, ул. Сосновая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30402:37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я, пер. Детский,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49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я, пер. Детский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49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я, пер. Детский,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49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убравный, ул. Бушева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30404:2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убравный, ул. Бушева,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30404:28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я, пер. Детский,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4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я, пер. Детский,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5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убравный, ул. Бушева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30404:28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я, пер. Детский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50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я, пер. Детский,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5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я, пер. Детский,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49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убравный, ул. Бушева,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30404:28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убравный, ул. Бушева,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30404:28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убравный, ул. Бушева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30404:28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/>
      </w:pPr>
      <w:r>
        <w:rPr>
          <w:sz w:val="24"/>
          <w:szCs w:val="24"/>
        </w:rPr>
        <w:t>Верно: управляющий делами                                                                                   Н.И. Безбабнов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1.2015 г. №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земельных участков в целях бесплатного предоставления гражданам,  </w:t>
      </w:r>
      <w:r>
        <w:rPr>
          <w:sz w:val="24"/>
          <w:szCs w:val="24"/>
        </w:rPr>
        <w:t>имеющим трех и более несовершеннолетних детей в собственность бесплатно для индивидуального жилищного строительства по Лозновскому сельскому поселению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160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Лозной, ул. Виноградная, 5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30114:3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/>
      </w:pPr>
      <w:r>
        <w:rPr>
          <w:sz w:val="24"/>
          <w:szCs w:val="24"/>
        </w:rPr>
        <w:t>Верно: управляющий делами                                                                                   Н.И. Безбабнов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1.2015 г. 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земельных участков в целях бесплатного предоставления гражданам,  </w:t>
      </w:r>
      <w:r>
        <w:rPr>
          <w:sz w:val="24"/>
          <w:szCs w:val="24"/>
        </w:rPr>
        <w:t>имеющим трех и более несовершеннолетних детей в собственность бесплатно для индивидуального жилищного строительства по Маркинскому сельскому поселению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160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Маркинская, ул. Социалистическая, 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50108: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Кумшацкая, ул. Молодежная, 31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50501:6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Кумшацкая, ул. Молодежная, 37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50501:6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/>
      </w:pPr>
      <w:r>
        <w:rPr>
          <w:sz w:val="24"/>
          <w:szCs w:val="24"/>
        </w:rPr>
        <w:t>Верно: управляющий делами                                                                                   Н.И. Безбабн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1.2015 г. №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земельных участков в целях бесплатного предоставления гражданам,  </w:t>
      </w:r>
      <w:r>
        <w:rPr>
          <w:sz w:val="24"/>
          <w:szCs w:val="24"/>
        </w:rPr>
        <w:t>имеющим трех и более несовершеннолетних детей в собственность бесплатно для индивидуального жилищного строительства по Новоцимлянскому сельскому поселению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160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Ремизов, ул. Центральная,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70302:5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/>
      </w:pPr>
      <w:r>
        <w:rPr>
          <w:sz w:val="24"/>
          <w:szCs w:val="24"/>
        </w:rPr>
        <w:t>Верно: управляющий делами                                                                                   Н.И. Безбабнов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1.2015 г. №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земельных участков в целях бесплатного предоставления гражданам,  </w:t>
      </w:r>
      <w:r>
        <w:rPr>
          <w:sz w:val="24"/>
          <w:szCs w:val="24"/>
        </w:rPr>
        <w:t>имеющим трех и более несовершеннолетних детей в собственность бесплатно для индивидуального жилищного строительства по Саркеловскому сельскому поселению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160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утой, ул. Буденного, 50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304:6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утой, ул. Буденного, 5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304:6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утой, ул. Степная, 34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302:8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Хорошевская, пер. Молодежный,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202:25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</w:tbl>
    <w:p>
      <w:pPr>
        <w:pStyle w:val="Normal"/>
        <w:shd w:fill="FFFFFF" w:val="clear"/>
        <w:spacing w:lineRule="exact" w:line="324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pacing w:lineRule="exact" w:line="1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/>
      </w:pPr>
      <w:r>
        <w:rPr>
          <w:sz w:val="24"/>
          <w:szCs w:val="24"/>
        </w:rPr>
        <w:t>Верно: управляющий делами                                                                                   Н.И. Безбабн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16:00Z</dcterms:created>
  <dc:creator>Nadejda</dc:creator>
  <dc:description/>
  <cp:keywords/>
  <dc:language>en-US</dc:language>
  <cp:lastModifiedBy>Nadejda</cp:lastModifiedBy>
  <cp:lastPrinted>2015-01-12T14:24:00Z</cp:lastPrinted>
  <dcterms:modified xsi:type="dcterms:W3CDTF">2015-01-12T11:24:00Z</dcterms:modified>
  <cp:revision>3</cp:revision>
  <dc:subject/>
  <dc:title> </dc:title>
</cp:coreProperties>
</file>